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рiшення виконавчого комi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23.08.2022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122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                 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писок учнi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кiл естетичного вихо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iтей  з  багатодiтних  сiмей,  малозабезпечених   сiмей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iтей  сирiт, дiтей  позбавлених  батькiвського  пiклування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iтей з  iнвалiдністю,  дiтей  учасникiв АТО, ООС,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iтей бiйцiв-добровольцiв, якi брали участь у захистi територiальної  цiлiсностi та державного суверенiтету на сходi України, дітям, батьки яких загинули від нещасних випадків на шахт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 2022-2023 н.р. з 01.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  <w:lang w:val="uk-UA"/>
        </w:rPr>
        <w:t>9.20</w:t>
      </w:r>
      <w:r>
        <w:rPr>
          <w:b/>
          <w:sz w:val="28"/>
          <w:szCs w:val="28"/>
          <w:lang w:val="en-US"/>
        </w:rPr>
        <w:t>22</w:t>
      </w:r>
      <w:r>
        <w:rPr>
          <w:b/>
          <w:sz w:val="28"/>
          <w:szCs w:val="28"/>
          <w:lang w:val="uk-UA"/>
        </w:rPr>
        <w:t xml:space="preserve"> р.</w:t>
      </w:r>
    </w:p>
    <w:p>
      <w:pPr>
        <w:pStyle w:val="Normal"/>
        <w:rPr>
          <w:b/>
          <w:b/>
          <w:vanish/>
          <w:sz w:val="26"/>
          <w:szCs w:val="26"/>
          <w:lang w:val="uk-UA"/>
        </w:rPr>
      </w:pPr>
      <w:r>
        <w:rPr>
          <w:b/>
          <w:vanish/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6"/>
        <w:gridCol w:w="3240"/>
        <w:gridCol w:w="23"/>
        <w:gridCol w:w="1777"/>
        <w:gridCol w:w="1980"/>
        <w:gridCol w:w="2340"/>
      </w:tblGrid>
      <w:tr>
        <w:trPr>
          <w:trHeight w:val="1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ім’я  дитин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ус сім’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ладач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</w:t>
            </w:r>
          </w:p>
        </w:tc>
      </w:tr>
      <w:tr>
        <w:trPr>
          <w:trHeight w:val="145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оноградська дитяча школа мистецт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шенична  Руфі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щак  С.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шенична  Суламі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щак  С.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шенична  Таві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щак  С.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вська  Уля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ва  Л.Г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сько  Анастас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ань В.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ін  Матві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сик  О.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тре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  Віолет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сик  О.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чук  Соф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від Р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як  Віталі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зар  С.Є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мех Соф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зар  С.Є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ичайко Катери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ишин М.І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ичайко  Ан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ишин  М.І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уж  Анастас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нєва Н.І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ик Вероні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дун  Н.Р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ін  Геннаді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дун  Н.Р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юк  Соф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дун Н.Р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линко  Мар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  І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щенко  Тимофі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  І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мячук  Іри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  І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ко  Камі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зднікова  О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ко  Амал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зднікова  О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ик  Марти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бкова  А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ик  Дари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бкова  А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к Христи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бкова А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зюк  Ма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барчук  Л.П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як  Дени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барчук Л.П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цей  Гали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барчук  Л.П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х  Анастас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жнова З.О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ько  Макси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жнова  З.О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ько  Оле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жнова  З.О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ад  Анджелі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ражна  Г.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юк  Іри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оусько  О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икитюк  Анастас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оусько  О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инич Вероні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дзик  Н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истин Мар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  Н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иш  Н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смич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юк  О.І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инський  Олес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смич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юк О.І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юк  Еліа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смич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юк О.І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юк  Ін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смич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юк  О.І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чкевич Ларис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смич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юк  О.І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щенко  Евелі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смич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юк О.І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на  Соф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смич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щак  Н.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убівська  Мари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смич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щак  Н.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рош  Юл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смич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щак  Н.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рош   Віктор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смич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щак  Н.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цей  Лоі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смич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щак  Н.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итюк Софія-Ан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смич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щак  Н.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рна  Богдан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смич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аль-Стоцька З.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чук  Ан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смич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аль-Стоцька З.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чко  Віктор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смич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аль-Стоцька З.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к  Окса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смич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аль-Стоцька З.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  Анастас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смич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бела  В.О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анчко  Єлизав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смич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бела  В.О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уса  Едуар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смич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ьська  Л.І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щенко  Павл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смич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ьська  Л.І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ова  Л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смич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ьська  Л.І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ова  Неоні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смич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енюк С.І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истин  Ан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смич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енюк  С.І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ько  Юрі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оградова  Г.О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ий  Матві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оградова  Г.О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цей  Веніамі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оградова  Г.О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дісь 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чесла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патюк Л.О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дельник  Петр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патюк  Л.О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імашев  Тиму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ніданко  І.С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імашев  Арте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ніданко І.С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убовська  Вероні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ніданко І.С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убівський  Афанасі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щак  І.О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руха  Станісла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щак  І.О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уш  Ельда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щак І.О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яй  Макси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щип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ю М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ад Олександ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щип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юк  О.І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атвіїв  Ма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щип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юк  О.І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дісь  Ма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щип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ейчук  О.О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оврон  Андрі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щип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ейчук О.О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ьчук  Макси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щип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юк  В.Л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гайдак  Тимофі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щип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юк В.Л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нда  Мар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щип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чук  О.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чук  Христи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щип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чук  О.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мбульська  Юл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щип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ар  О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кало  Окса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щип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ар  О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анчко  Тимофі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ценко Л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ат  Мар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ценко Л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олова  Оле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ценко Л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па  Михайл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ценко Л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ка  Анто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тович   Г.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кмар  Юл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тович  Г.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да  Кі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истин  О.П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бора  Мар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истин  О.П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бережник  Дар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истин  О.П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ина  Вади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зендровський Я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як  Яри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зендровський Я,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ина  Юл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іль  О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ледчак  Вероні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іль О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повал Єлизав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іль О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тре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  Віктор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гатодіт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іль  О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уна  Вероні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іль  О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  Соф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зарєва  О.Є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ех  Олександ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ченко П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ько  Тара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л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ченко  П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дерська  Окса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ченко П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ик  Дави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 І.Б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а  Мар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 І.Б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иш  Мар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 І.Б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чкевич  Оле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 І.Б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натів  Данил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 І.Б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дницький  Рома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  В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иш  Тимофі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  В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юк  Олександ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  В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цей  Даниї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  В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цей  Матві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  В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мячук  Олександ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  В.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ошко  Даниї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  В.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ендач  Дмитр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О/О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  В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ко  Окса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О/О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щип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ьків  Н.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5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ньєва  Антоні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О/О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смич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енюк  С.І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нага  Над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О/О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смич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аль-Стоцька З.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7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нага  Ан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О/О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смич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аль-Стоцька З.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8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нько  Ангелі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О/О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цько  О.С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9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хонська  Анастас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О/О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сик  О.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зар  Ні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О/О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зар  С.Є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1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зар  Остап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О/О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зднікова  О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2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ис Ангелі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О/О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барчук  Л.П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3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імов  Станісла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О/О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нєва  Н.І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рощук  Анастас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О/О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ань  В.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5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ишин  Соф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О/О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ишин  М.І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6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боденюк  Владисла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О/О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бкова  А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7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льська  Діа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О/О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ценко Л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юк  Віктор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О/О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зарєва  О.Є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9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няк  Наза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О/О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зарєва  О.Є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ишин Міле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О/О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зарєва  О.Є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1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ишин  Яри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О/О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зарєва  О.Є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2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війчук Єлизав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О/О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истин О.П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инець  Владисла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О/О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ченко  П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4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дим  Маркія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О/О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ченко  П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шневський  Анатолі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О/О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 І.Б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6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гай  Іри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мерлий учасник А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смичк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щак  Н.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7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вчин  Данило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ал.дитин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линко  В.О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8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машовець Сергі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ал.дитин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о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ченко П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9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иський  Арту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ал.дитин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ценко  Л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оєва  Камі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ал.дитин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тович  Г.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1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тун Ан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ал.дитин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тович  Г.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зьмір Олександ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ал.дитин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истин  О.П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инич  Заха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ал.дитин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патюк Л.О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4.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хур  Рома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чинська М.О.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цька дитяча музична школ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сюк Аліс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пін З.І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сюк Сергі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окотько І.В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цер Діа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. відд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тюк Т.А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ик Мико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ько Л.О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марчук Станісла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орде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с Л.С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відь Діа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О/О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окотько І.В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уса Едуар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орде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с Л.С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тельник Дмитр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орде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цик Н.Л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марчук Н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ько Л.О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дницька Над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пін З.І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сюк Світла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окотько І.В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дницька Над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шеславська О.О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здерко Мар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ько Л.О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уса Єлизав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пін З.І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уса Ві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окотько І.В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а Соф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ько Л.О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уса Данил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т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льмащук Н.Г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дницький Оле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пін З.І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юк Суламі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. відд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тюк Т.А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дницька Таві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шеславська О.О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марчук Владисла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т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льмащук Н.Г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марчук Ані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пін З.І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здерко Евелі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ько Л.О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адська Соф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д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днар Н.І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ючковська Мар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ух Н.В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дницький Павл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орде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с Л.С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ик Ін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ько Л.О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ик Ві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шеславська О.О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зонік Мелісс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окотько І.В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ляк Мар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пін З.І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уса Мико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т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льмащук Н.Г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етьманчук Катери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окотько І.В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дницька Ні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окотько І.В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пів Натал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д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рбан Н.І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ган Люб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.ві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батюк Т.А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ашова Соф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д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днар Н.І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ьків Алі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пін З.І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ьків Ангелі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пін З.І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уса Русла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шеславська О.О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нах Ері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пін З.І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дницька Персі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пін З.І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йор Іва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орде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цик Н.Л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ляк Март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пін З.І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ляк Веніамі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окотько І.В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зонік Олександ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т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льмащук Н.Г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ляк Матві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окотько І.В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дницька Л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окотько І.В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пів Над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д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рбан Н.І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ач Дари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д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єрик О.В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дницький Тимофі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орде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с Л.С.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уса Дени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шеславська О.О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уса Богда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орде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с Л.С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дницька Лі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пін З.І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к Наза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цик Н.Л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или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к Христи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. відд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тюк Т.А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нах Діа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. відді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тюк Т.А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дницький Данил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орде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с Л.С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нах Христи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ух Н.В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йор Богда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орде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цик Н.Л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ко Анастас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цик Н.Л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оврон Тетя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О/О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ух Н.В.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оснівська дитяча музична школ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тернак Ліл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гатодіт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 Царенськ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їк Мар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 Царенськ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енько Юлі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 Царенськ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ько Яні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 Царенськ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ько Мар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піл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 Вельбовець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тращук Емм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раз.мистец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Мартинович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ган Зоря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 Царенськ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ельмащук Юрій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 Пиля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юк Дари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О/О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ьний сп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Ребізан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харов Вадим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орде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Й. Мулик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ова Єлизав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піл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 Вельбовець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тращук Є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ьний сп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Ребізан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машек Маргари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лей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 Шийк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оропад Солом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раз.мистец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Мартинович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ушків Рома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 Семенюк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ушків Жасмін-Елізаб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т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 Очич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ицький Яросла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раз.мистец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Мартинович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ицький Ростисла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раз.мистец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Мартинович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бізант Ярем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ьний сп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Ребізан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ус Ел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гатодіт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іл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 Шийк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щишин Васи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ьний сп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Ревак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щишин Мико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іл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 Вельбовець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учкович Анастас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О/О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раз.мистец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Мартинович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ько Маргари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Кісик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йський Богда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іл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 Вельбовець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чак Владисла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ксоф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 Шийк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чак Юл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 Пиля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липець Андріа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нду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 Денисюк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липець Юліа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нду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 Денисюк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нько Даниїл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іл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 Вельбовець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ько Роксола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Кісик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Михайл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т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 Очич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липишин Ліл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озабезпе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нду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 Денисюк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липишин Олес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озабезпе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нду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 Денисюк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ицький Васи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 Семенюк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ицький Станісла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піл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 Вельбовець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видюк Полі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раз.мистец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Мартинович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видюк  Яні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раз.мистец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Мартинович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ака Юл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 Пиля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ус Есте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гатодіт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лей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 Шийк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ус Веніамі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гатодіт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піл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 Шийк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тапова Анжелі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тина сиро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еограф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 Жуков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ко Христи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еограф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 Жуков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оцюк Руслан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еограф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 Жуков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ьків Вла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еограф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 Жуков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ля Анастас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еограф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 Жуков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цяк Анастас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О/О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еограф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 Жуков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цяк Соф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О/О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еограф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 Жуков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ада Вероні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еограф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 Жуков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липчук Зла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О/О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еограф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 Жуков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їк Вероні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еограф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 Жуков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оврон Макси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еограф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 Жуков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інова Міла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обережник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чук Андріа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обережник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лій Вікторі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обережник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охін Матві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 Семенюк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охіна Віктор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 Семенюк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тернак Єлизав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 Оленич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вак Анастас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 Оленич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астернак Євні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. Оленич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фальчук Анастас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еограф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 Жуков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ишин Яри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ник бойових д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лей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 Шийка</w:t>
            </w:r>
          </w:p>
        </w:tc>
      </w:tr>
    </w:tbl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right="-284" w:hanging="0"/>
        <w:rPr>
          <w:sz w:val="26"/>
          <w:szCs w:val="26"/>
        </w:rPr>
      </w:pPr>
      <w:r>
        <w:rPr>
          <w:sz w:val="26"/>
          <w:szCs w:val="26"/>
        </w:rPr>
        <w:t xml:space="preserve">Керуючий справами </w:t>
      </w:r>
    </w:p>
    <w:p>
      <w:pPr>
        <w:pStyle w:val="Normal"/>
        <w:ind w:left="-360" w:right="-284" w:hanging="0"/>
        <w:rPr/>
      </w:pPr>
      <w:r>
        <w:rPr>
          <w:sz w:val="26"/>
          <w:szCs w:val="26"/>
        </w:rPr>
        <w:t>викон</w:t>
      </w:r>
      <w:r>
        <w:rPr>
          <w:sz w:val="26"/>
          <w:szCs w:val="26"/>
          <w:lang w:val="uk-UA"/>
        </w:rPr>
        <w:t xml:space="preserve">авчого </w:t>
      </w:r>
      <w:r>
        <w:rPr>
          <w:sz w:val="26"/>
          <w:szCs w:val="26"/>
        </w:rPr>
        <w:t>ком</w:t>
      </w:r>
      <w:r>
        <w:rPr>
          <w:sz w:val="26"/>
          <w:szCs w:val="26"/>
          <w:lang w:val="uk-UA"/>
        </w:rPr>
        <w:t>ітету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             </w:t>
      </w:r>
      <w:r>
        <w:rPr>
          <w:sz w:val="26"/>
          <w:szCs w:val="26"/>
          <w:lang w:val="uk-UA"/>
        </w:rPr>
        <w:t xml:space="preserve">     </w:t>
      </w:r>
      <w:r>
        <w:rPr>
          <w:i/>
          <w:sz w:val="26"/>
          <w:szCs w:val="26"/>
          <w:lang w:val="uk-UA"/>
        </w:rPr>
        <w:t>(підпис)</w:t>
      </w:r>
      <w:r>
        <w:rPr>
          <w:sz w:val="26"/>
          <w:szCs w:val="26"/>
          <w:lang w:val="uk-UA"/>
        </w:rPr>
        <w:t xml:space="preserve">      Георгій  ТИМЧИШИН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5:23:00Z</dcterms:created>
  <dc:creator>shkola</dc:creator>
  <dc:description/>
  <cp:keywords/>
  <dc:language>en-US</dc:language>
  <cp:lastModifiedBy>RePack</cp:lastModifiedBy>
  <cp:lastPrinted>2022-08-16T11:34:00Z</cp:lastPrinted>
  <dcterms:modified xsi:type="dcterms:W3CDTF">2022-08-26T08:52:00Z</dcterms:modified>
  <cp:revision>10</cp:revision>
  <dc:subject/>
  <dc:title>С  П  И  С О К       У  Ч  Н  І  В</dc:title>
</cp:coreProperties>
</file>